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-2" w:hanging="0"/>
        <w:jc w:val="center"/>
        <w:rPr/>
      </w:pPr>
      <w:r>
        <w:rPr>
          <w:b/>
        </w:rPr>
        <w:t>О выполнении индикативного плана социально-экономического развития Брюховецкого сельского поселения Брюховецкого района з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С целью реализации</w:t>
      </w:r>
      <w:r>
        <w:rPr>
          <w:b/>
          <w:sz w:val="28"/>
        </w:rPr>
        <w:tab/>
      </w:r>
      <w:r>
        <w:rPr>
          <w:sz w:val="28"/>
          <w:szCs w:val="28"/>
        </w:rPr>
        <w:t xml:space="preserve">приоритетов социально-экономического развития Брюховецкого сельского поселения Брюховецкого района, на основании комплексного анализа технического и ресурсного потенциала, развития отраслей экономики, сложившейся социально-экономической ситуации, а также целей и задач государственной политики в экономической и социальной сферах, в соответствии с Уставом Брюховецкого сельского поселения Брюховецкого района, Совет Брюховецкого сельского поселения </w:t>
      </w:r>
      <w:r>
        <w:rPr>
          <w:bCs/>
          <w:sz w:val="28"/>
        </w:rPr>
        <w:t>р е ш и 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>1.</w:t>
        <w:tab/>
        <w:t xml:space="preserve">Утвердить отчет о выполнении </w:t>
      </w:r>
      <w:r>
        <w:rPr>
          <w:sz w:val="28"/>
          <w:szCs w:val="28"/>
        </w:rPr>
        <w:t xml:space="preserve">индикативного плана социально-экономического развития Брюховецкого сельского поселения Брюховецкого района за 2016 год (прилагается)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  <w:tab/>
      </w:r>
      <w:r>
        <w:rPr>
          <w:sz w:val="28"/>
          <w:szCs w:val="28"/>
        </w:rPr>
        <w:t>Рекомендовать администрации Брюховецкого сельского поселения Брюховецкого района обеспечить совершенствование методов планирования показателей, включаемых в индикативный план социально-экономического развития Брюховецкого сельского поселения Брюховецкого района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</w:rPr>
        <w:t>3.</w:t>
        <w:tab/>
        <w:t>Контроль за выполнением настоящего решения возложить на постоянную депутатскую комиссию Совета Брюховецкого сельского поселения Брюховецкого района по вопросам планирования, бюджету, финансам, налогам, управлению муниципальной собственностью (Дыбов)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</w:rPr>
        <w:t>4.</w:t>
        <w:tab/>
        <w:t>Решение подлежит обнародованию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</w:rPr>
        <w:t>5.</w:t>
        <w:tab/>
        <w:t>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И.Р. Наза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  <w:lang w:val="ru-RU" w:bidi="ar-SA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326"/>
      <w:ind w:firstLine="816"/>
      <w:jc w:val="both"/>
    </w:pPr>
    <w:rPr/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326"/>
      <w:ind w:firstLine="206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right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31"/>
      <w:ind w:firstLine="720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34"/>
    </w:pPr>
    <w:rPr/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jc w:val="righ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5:00Z</dcterms:created>
  <dc:creator>x</dc:creator>
  <dc:description/>
  <cp:keywords/>
  <dc:language>en-US</dc:language>
  <cp:lastModifiedBy>Оксана</cp:lastModifiedBy>
  <cp:lastPrinted>2017-11-14T10:34:00Z</cp:lastPrinted>
  <dcterms:modified xsi:type="dcterms:W3CDTF">2017-11-14T07:34:00Z</dcterms:modified>
  <cp:revision>44</cp:revision>
  <dc:subject/>
  <dc:title>ПОСТАНОВЛЕНИЕ</dc:title>
</cp:coreProperties>
</file>